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12.2017г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07</w:t>
            </w:r>
          </w:p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станица Андрюки                               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ном плане приватизации муниципального имущества Андрюковского сельского поселения Мостовского  района на 2017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№ 178-ФЗ "О приватизации государственного и муниципального имущества",на основании пункта 3 статьи 8 Устава Андрюковского сельского поселения  Мостовского района РЕШИЛ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огнозный план приватизации муниципального имущества Андрюковского сельского поселения Мостовского района на 2017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публиковать настоящее решение в газете "Предгорье"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  Контроль за выполнением настоящего решения возложить на комиссию финансово-бюджетной и налоговой политики (Лихова</w:t>
      </w:r>
      <w:r>
        <w:rPr>
          <w:bCs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4. Решение вступает в силу со дня его 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Е.В.Коже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1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ндрюковского сельского              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остовского район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1.12.2017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Андрюковского сельского поселения Мостовского района на 2017г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4536"/>
        <w:gridCol w:w="1276"/>
        <w:gridCol w:w="1559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Характеристик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начала процедуры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7910 квадратных метров,  с кадастровым номером: 23:20:0301001:1224, расположенного по адресу: Россия, Краснодарский край,  Мостовский район,  станица Андрюки, ул. Октябрьская,2. </w:t>
            </w:r>
            <w:r>
              <w:rPr>
                <w:sz w:val="28"/>
                <w:szCs w:val="28"/>
              </w:rPr>
              <w:t>Вид разрешенного использования: под летным полем. Категория земель: земли 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площадью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00 квадратных метров с кадастровым номером: 23:20:0301001:906, расположенного по адресу: Россия, Краснодарский край,  Мостовский район,  станица Андрюки, ул. Октябрьская, 109а.</w:t>
            </w:r>
            <w:r>
              <w:rPr>
                <w:sz w:val="28"/>
                <w:szCs w:val="28"/>
              </w:rPr>
              <w:t xml:space="preserve"> Вид разрешенного использования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едения личного подсобного хозяйства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Категория  земель: земли населенных пун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Е.В.Коже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sz w:val="22"/>
      <w:szCs w:val="24"/>
    </w:rPr>
  </w:style>
  <w:style w:type="character" w:styleId="Style14">
    <w:name w:val="Название Знак"/>
    <w:basedOn w:val="Style13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1:00Z</dcterms:created>
  <dc:creator>Диалог</dc:creator>
  <dc:description/>
  <cp:keywords/>
  <dc:language>en-US</dc:language>
  <cp:lastModifiedBy>DNA7 X86</cp:lastModifiedBy>
  <cp:lastPrinted>2017-06-14T09:20:00Z</cp:lastPrinted>
  <dcterms:modified xsi:type="dcterms:W3CDTF">2017-06-14T05:25:00Z</dcterms:modified>
  <cp:revision>12</cp:revision>
  <dc:subject/>
  <dc:title/>
</cp:coreProperties>
</file>